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611723250"/>
      <w:bookmarkStart w:id="1" w:name="__Fieldmark__24_361172325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611723250"/>
      <w:bookmarkStart w:id="3" w:name="__Fieldmark__25_361172325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3611723250"/>
      <w:bookmarkStart w:id="5" w:name="__Fieldmark__26_3611723250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